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391</w:t>
      </w:r>
    </w:p>
    <w:p>
      <w:pPr>
        <w:pStyle w:val="Normal"/>
        <w:rPr>
          <w:sz w:val="28"/>
          <w:szCs w:val="28"/>
        </w:rPr>
      </w:pPr>
      <w:r>
        <w:rPr>
          <w:sz w:val="28"/>
          <w:szCs w:val="28"/>
        </w:rPr>
      </w:r>
    </w:p>
    <w:p>
      <w:pPr>
        <w:pStyle w:val="Normal"/>
        <w:rPr/>
      </w:pPr>
      <w:r>
        <w:rPr>
          <w:sz w:val="28"/>
          <w:szCs w:val="28"/>
        </w:rPr>
        <w:t>About four or five years ago, I needed to buy a padlock.  I was working at this gym and I needed a padlock for my locker so my stuff would not be stolen.  I went into one of those discount stores to buy one, looked around for it, found it, but as I proceeded to try to pay for it, the line got humongously long.  I think I tried to be somewhat polite. I asked someone if they could open up another register.  The person was fairly rude. I mean, he didn’t do anything physically violent to me, but was very rude in the “You’ll have to wait your turn” kind of way.  I was so stressed about the time. I realized I didn’t want to wait. I decided that this lock would be the price they would have to pay for making me wait. So I shoved the lock in my pocket and walked out.  Thing about it was, that was one of the worst days ever. Events happened on that day that just made my life terrible. I kind of thought to myself that the reason all those bad things happened is because I stole that lock.  It was a Karmic thing.  So at the end of the night, I ended up throwing the lock away.  But nonetheless, it was stolen.</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1:57:00Z</dcterms:created>
  <dc:creator>Subject Account</dc:creator>
  <dc:description/>
  <cp:keywords/>
  <dc:language>en-US</dc:language>
  <cp:lastModifiedBy>Subject Account</cp:lastModifiedBy>
  <dcterms:modified xsi:type="dcterms:W3CDTF">2005-07-20T21:57:00Z</dcterms:modified>
  <cp:revision>1</cp:revision>
  <dc:subject/>
  <dc:title>Memory 5391</dc:title>
</cp:coreProperties>
</file>